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43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</w:t>
      </w:r>
      <w:r>
        <w:rPr>
          <w:rFonts w:cs="Verdana" w:ascii="Verdana" w:hAnsi="Verdana"/>
          <w:b/>
          <w:bCs/>
          <w:sz w:val="22"/>
          <w:szCs w:val="22"/>
        </w:rPr>
        <w:t>Planificarea evaluării pentru elev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e concepte,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z w:val="20"/>
          <w:szCs w:val="20"/>
          <w:lang w:val="ro-RO"/>
        </w:rPr>
        <w:t>şi</w:t>
      </w:r>
      <w:r>
        <w:rPr>
          <w:rFonts w:cs="Verdana" w:ascii="Verdana" w:hAnsi="Verdana"/>
          <w:sz w:val="20"/>
          <w:szCs w:val="20"/>
        </w:rPr>
        <w:t xml:space="preserve"> cuno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tinte vor fi evaluate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  <w:u w:val="single"/>
        </w:rPr>
        <w:t xml:space="preserve"> </w:t>
      </w:r>
      <w:r>
        <w:rPr>
          <w:rFonts w:cs="Verdana" w:ascii="Verdana" w:hAnsi="Verdana"/>
          <w:u w:val="single"/>
        </w:rPr>
        <w:t xml:space="preserve">Care sunt problemele actuale de mediu? </w:t>
      </w:r>
      <w:r>
        <w:rPr>
          <w:rFonts w:cs="Verdana" w:ascii="Verdana" w:hAnsi="Verdana"/>
          <w:u w:val="single"/>
          <w:lang w:val="it-IT"/>
        </w:rPr>
        <w:t>Care sunt cauzele, efectele poluarii, incalzirii globale, defrisarii, vanatului si pescuitului fara limita? Ce solutii ar fi pentru prevenirea si stoparea acestora?Ce actiuni trebuiesc a fi intrprinse pentru combaterea disparitiei speciilor? Ce metode ar putea incuraja reciclarea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  <w:u w:val="single"/>
          <w:lang w:val="it-IT"/>
        </w:rPr>
      </w:pPr>
      <w:r>
        <w:rPr>
          <w:rFonts w:cs="Verdana" w:ascii="Verdana" w:hAnsi="Verdana"/>
          <w:u w:val="single"/>
          <w:lang w:val="it-IT"/>
        </w:rPr>
        <w:t>Care este structura unui articol care ofera solutii problemelor? Care sunt trasaturile unei poezii narative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  <w:u w:val="single"/>
          <w:lang w:val="it-IT"/>
        </w:rPr>
      </w:pPr>
      <w:r>
        <w:rPr>
          <w:rFonts w:cs="Verdana" w:ascii="Verdana" w:hAnsi="Verdana"/>
          <w:u w:val="single"/>
          <w:lang w:val="it-IT"/>
        </w:rPr>
        <w:t>scrierea unui articol, crearea unei poezii, prezentarea orala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  <w:lang w:val="it-IT"/>
        </w:rPr>
      </w:pPr>
      <w:r>
        <w:rPr>
          <w:rFonts w:eastAsia="Verdana" w:cs="Verdana" w:ascii="Verdana" w:hAnsi="Verdana"/>
          <w:sz w:val="20"/>
          <w:szCs w:val="20"/>
          <w:u w:val="single"/>
          <w:lang w:val="it-IT"/>
        </w:rPr>
        <w:t xml:space="preserve">    </w:t>
      </w:r>
      <w:r>
        <w:rPr>
          <w:rFonts w:cs="Verdana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um vor fi evaluate întreb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le despre încadrarea programului de studii?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Prin aplicatia elevului     </w:t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</w:rPr>
        <w:t>i de gandire vor fi evaluate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/>
      </w:pPr>
      <w:r>
        <w:rPr>
          <w:rFonts w:cs="Verdana" w:ascii="Verdana" w:hAnsi="Verdana"/>
          <w:sz w:val="20"/>
          <w:szCs w:val="20"/>
          <w:u w:val="single"/>
          <w:lang w:val="it-IT"/>
        </w:rPr>
        <w:t>Formulare de opinii, rationamente, determinarea credibilitatii surselor, raspundere la argumente convingatoare, putere de convingere, complexitate, analiza, sinteza</w:t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>C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  <w:lang w:val="it-IT"/>
        </w:rPr>
        <w:t>i ale secolului XXI vor fi evaluate? (vezi pagina 1.02.)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rPr>
          <w:rFonts w:eastAsia="Verdana" w:cs="Verdana" w:ascii="Verdana" w:hAnsi="Verdana"/>
          <w:u w:val="single"/>
          <w:lang w:val="it-IT"/>
        </w:rPr>
        <w:t xml:space="preserve"> </w:t>
      </w:r>
      <w:r>
        <w:rPr>
          <w:rFonts w:cs="Verdana" w:ascii="Verdana" w:hAnsi="Verdana"/>
          <w:u w:val="single"/>
          <w:lang w:val="it-IT" w:eastAsia="en-US"/>
        </w:rPr>
        <w:t>abilitati de comunicare :spirit de echipa, intelegerea,administrarea si crearea unei comunicari eficiente verbale, scrise si multimedia intr-o varietate de forme si contexte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  <w:u w:val="single"/>
          <w:lang w:val="it-IT" w:eastAsia="en-US"/>
        </w:rPr>
      </w:pPr>
      <w:r>
        <w:rPr>
          <w:rFonts w:cs="Verdana" w:ascii="Verdana" w:hAnsi="Verdana"/>
          <w:u w:val="single"/>
          <w:lang w:val="it-IT" w:eastAsia="en-US"/>
        </w:rPr>
        <w:t>creativitate si curiozitate intelectuala: dezvoltarea,implementarea si comunicarea ideilor noi altor persoane;deschidere si receptivitate la nou,perspective diverse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rPr>
          <w:rFonts w:cs="Verdana" w:ascii="Verdana" w:hAnsi="Verdana"/>
          <w:u w:val="single"/>
          <w:lang w:val="it-IT" w:eastAsia="en-US"/>
        </w:rPr>
        <w:t>gandire critica si sistemica:exersarea unei gandiri sanatoase in intelegerea si realizarea unor alegeri complexe;intelegerea conexiunilor dintre sisteme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  <w:u w:val="single"/>
          <w:lang w:val="it-IT" w:eastAsia="en-US"/>
        </w:rPr>
      </w:pPr>
      <w:r>
        <w:rPr>
          <w:rFonts w:eastAsia="Verdana" w:cs="Verdana" w:ascii="Verdana" w:hAnsi="Verdana"/>
          <w:u w:val="single"/>
          <w:lang w:val="it-IT" w:eastAsia="en-US"/>
        </w:rPr>
        <w:t xml:space="preserve"> </w:t>
      </w:r>
      <w:r>
        <w:rPr>
          <w:rFonts w:cs="Verdana" w:ascii="Verdana" w:hAnsi="Verdana"/>
          <w:u w:val="single"/>
          <w:lang w:val="it-IT" w:eastAsia="en-US"/>
        </w:rPr>
        <w:t>identificarea si solutionarea problemelor: capacitatea de a depista, formula analiza si solutiona probleme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  <w:u w:val="single"/>
          <w:lang w:val="it-IT" w:eastAsia="en-US"/>
        </w:rPr>
      </w:pPr>
      <w:r>
        <w:rPr>
          <w:rFonts w:cs="Verdana" w:ascii="Verdana" w:hAnsi="Verdana"/>
          <w:u w:val="single"/>
          <w:lang w:val="it-IT" w:eastAsia="en-US"/>
        </w:rPr>
        <w:t>auto_formare: monitorizarea propriilor cerinte de intelegere si invatare;localizarea resurselor corespunzatoare;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  <w:u w:val="single"/>
          <w:lang w:val="it-IT"/>
        </w:rPr>
      </w:pPr>
      <w:r>
        <w:rPr>
          <w:rFonts w:cs="Verdana" w:ascii="Verdana" w:hAnsi="Verdana"/>
          <w:u w:val="single"/>
          <w:lang w:val="it-IT"/>
        </w:rPr>
        <w:t>informatii si abilitati media: analizarea, accesarea, administrarea, integrarea, evaluarea si crearea de informatii in diverse forme si medii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/>
      </w:pPr>
      <w:r>
        <w:rPr>
          <w:rFonts w:cs="Verdana" w:ascii="Verdana" w:hAnsi="Verdana"/>
          <w:sz w:val="20"/>
          <w:szCs w:val="20"/>
          <w:u w:val="single"/>
          <w:lang w:val="it-IT"/>
        </w:rPr>
        <w:t xml:space="preserve">responsabilitate si capacitatea de adaptare : exersarea responsabilitatilor personale si a flexibilitatii in contexte legate de propria persoana;stabilirea si atingerea unor standarde si teluri ridicate pentru sine si ceilalti    </w:t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  <w:t>Ve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es-ES_tradnl"/>
        </w:rPr>
        <w:t>i evalua oricare proces d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  <w:lang w:val="es-ES_tradnl"/>
        </w:rPr>
        <w:t>i cu aceasta evaluare sau acestea vor fi evaluate cu ajutorul altor instrument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lang w:val="it-IT"/>
        </w:rPr>
        <w:t>x Colaborare/Lucru de echip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lang w:val="it-IT"/>
        </w:rPr>
        <w:t>x Comunic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x Reac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it-IT"/>
        </w:rPr>
        <w:t>ia colaboratorulu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lang w:val="it-IT"/>
        </w:rPr>
        <w:t>x Interpret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x C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>ut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Auto-control/Auto-conduce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lang w:val="it-IT"/>
        </w:rPr>
        <w:t>x Auto-evalu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lang w:val="it-IT"/>
        </w:rPr>
        <w:t>x Prezenta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La ce nivel ar trebui elevii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s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îndeplineasca toate scopurile studiului men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onat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  <w:u w:val="single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e tip de evaluare se potrive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te cel mai bine cu nevoile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şi ale elevilor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lang w:val="it-IT"/>
        </w:rPr>
        <w:t>x Catalog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lang w:val="it-IT"/>
        </w:rPr>
        <w:t>x Rubrici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lang w:val="it-IT"/>
        </w:rPr>
        <w:t>x Ghid rezultate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34:00Z</dcterms:created>
  <dc:creator>Anton Camelia</dc:creator>
  <dc:description/>
  <cp:keywords/>
  <dc:language>en-US</dc:language>
  <cp:lastModifiedBy>end</cp:lastModifiedBy>
  <dcterms:modified xsi:type="dcterms:W3CDTF">2008-05-03T08:52:00Z</dcterms:modified>
  <cp:revision>6</cp:revision>
  <dc:subject/>
  <dc:title>                            Planificarea evaluării pentru elev</dc:title>
</cp:coreProperties>
</file>